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042/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U Opravárenské Králíky – rekonstrukce havarijního stavu elektroinstalace v dílná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 eta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dubický kraj, Komenského náměstí 125, 530 02 Pardubice</w:t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lnoproudá elektrotechnika (E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Předmětem projektu je vypracování doplnění projektové dokumentace pro „SOU Opravárenské-rekonstrukce havarijního stavu elektroinstalace v dílnách“ II. etapa ve stupni DPS (dokumentace pro provedení stavby). Jedná se o elektroinstalaci venkovního areálového osvětlení umístěného na plášti budovy SO-01 a SO-02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jekt řeší kompletní napájení a ovládání venkovního areálového osvětlení umístěného na plášti budovy SO-01 a SO-02. Stávající rozvody venkovního osvětlení budou odpojeny a demontovány včetně stávajících stožárů. Nové rozvody budou napájeny a ovládány z podružných rozváděčů RVO1 (budova SO-01) a R1VO (budova SO-02). Projekt neřeší el. Instalaci v ostatních  stávajících  budovách ško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kladem pro zpracování jsou výkresy půdorysů  a stávající stav elektroinsta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umentace je zpracovaná ve stupni D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proveden a odpovídá platným předpisům a normám ČSN. Zařízení musí být provedeno dle těchto norem ČS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ákladní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stava napět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 PEN,AC,50Hz,400/230V / TN-C – hlavní napájecí rozvody </w:t>
      </w:r>
    </w:p>
    <w:p>
      <w:pPr>
        <w:pStyle w:val="Normal"/>
        <w:rPr/>
      </w:pPr>
      <w:r>
        <w:rPr>
          <w:rFonts w:cs="Arial" w:ascii="Arial" w:hAnsi="Arial"/>
        </w:rPr>
        <w:tab/>
        <w:t>3 NPE,AC,50Hz,400/230V / TN-S – koncov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chrana před úrazem el. proudem je provedena podle ČSN 33 2000-4-41 ed.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ákladní ochrana při provozu je zajiště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 izolací,kryty,přepáž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ákladní ochrana před při poruše je zajiště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   ochranným pospojováním automatickým odpojením od zdro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oplněná ochrana při poruše je zajiště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udovými chránič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pojením a připojením na hlavní ochrannou přípojn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proti přepětí :</w:t>
      </w:r>
    </w:p>
    <w:p>
      <w:pPr>
        <w:pStyle w:val="Normal"/>
        <w:rPr/>
      </w:pPr>
      <w:r>
        <w:rPr>
          <w:rFonts w:cs="Arial" w:ascii="Arial" w:hAnsi="Arial"/>
        </w:rPr>
        <w:tab/>
        <w:t>Svodiči přepětí umístěnými v jednotlivých rozváděčí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Určení vnějších vlivů dle ČSN 33 2000-5-51 ed.3 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ychází z již stanoveného protokolu určení vnějších vlivů číslo  8/2017 ( ze dne 10.8. 2017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2"/>
        </w:rPr>
        <w:t xml:space="preserve">Stanoveni základních charakteristik </w:t>
      </w:r>
      <w:r>
        <w:rPr>
          <w:rFonts w:cs="Arial" w:ascii="Arial" w:hAnsi="Arial"/>
          <w:color w:val="000000"/>
          <w:szCs w:val="12"/>
        </w:rPr>
        <w:t>:</w:t>
      </w:r>
    </w:p>
    <w:p>
      <w:pPr>
        <w:pStyle w:val="Normal"/>
        <w:shd w:fill="FFFFFF" w:val="clear"/>
        <w:autoSpaceDE w:val="false"/>
        <w:ind w:left="284" w:firstLine="424"/>
        <w:jc w:val="both"/>
        <w:rPr>
          <w:rFonts w:ascii="Arial" w:hAnsi="Arial" w:cs="Arial"/>
          <w:color w:val="000000"/>
          <w:szCs w:val="12"/>
        </w:rPr>
      </w:pPr>
      <w:r>
        <w:rPr>
          <w:rFonts w:cs="Arial" w:ascii="Arial" w:hAnsi="Arial"/>
          <w:color w:val="000000"/>
          <w:szCs w:val="12"/>
        </w:rPr>
        <w:t>Pro účely pro</w:t>
        <w:softHyphen/>
        <w:t xml:space="preserve">jektu je využito stanovení vnějších vlivů, využití a konstrukce budov  </w:t>
      </w:r>
    </w:p>
    <w:p>
      <w:pPr>
        <w:pStyle w:val="Normal"/>
        <w:shd w:fill="FFFFFF" w:val="clear"/>
        <w:autoSpaceDE w:val="false"/>
        <w:ind w:left="284" w:firstLine="424"/>
        <w:jc w:val="both"/>
        <w:rPr/>
      </w:pPr>
      <w:r>
        <w:rPr>
          <w:rFonts w:cs="Arial" w:ascii="Arial" w:hAnsi="Arial"/>
          <w:color w:val="000000"/>
          <w:szCs w:val="12"/>
        </w:rPr>
        <w:t xml:space="preserve">dle ČSN 33 2000-5-51 ed.3, a jsou detailně stanoveny v protokolu o určení vnějších vlivů </w:t>
      </w:r>
    </w:p>
    <w:p>
      <w:pPr>
        <w:pStyle w:val="Normal"/>
        <w:shd w:fill="FFFFFF" w:val="clear"/>
        <w:autoSpaceDE w:val="false"/>
        <w:ind w:left="284" w:firstLine="42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2"/>
        </w:rPr>
        <w:t>č. 8/2017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b/>
          <w:b/>
          <w:bCs/>
          <w:color w:val="000000"/>
          <w:szCs w:val="12"/>
        </w:rPr>
      </w:pPr>
      <w:r>
        <w:rPr>
          <w:rFonts w:cs="Arial" w:ascii="Arial" w:hAnsi="Arial"/>
          <w:b/>
          <w:bCs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b/>
          <w:b/>
        </w:rPr>
      </w:pPr>
      <w:bookmarkStart w:id="0" w:name="OLE_LINK9"/>
      <w:bookmarkEnd w:id="0"/>
      <w:r>
        <w:rPr>
          <w:rFonts w:cs="Arial" w:ascii="Arial" w:hAnsi="Arial"/>
          <w:b/>
        </w:rPr>
        <w:t>- sprchové kouty v sociálních zařízeních :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  <w:szCs w:val="12"/>
        </w:rPr>
      </w:pPr>
      <w:bookmarkStart w:id="1" w:name="OLE_LINK9"/>
      <w:bookmarkStart w:id="2" w:name="OLE_LINK10"/>
      <w:bookmarkEnd w:id="1"/>
      <w:r>
        <w:rPr>
          <w:rFonts w:cs="Arial" w:ascii="Arial" w:hAnsi="Arial"/>
          <w:bCs/>
          <w:color w:val="000000"/>
          <w:szCs w:val="12"/>
        </w:rPr>
        <w:t>Elektroinstalace je provedena podle ČSN 33 2000-7-701 ed.2.</w:t>
      </w:r>
      <w:bookmarkEnd w:id="2"/>
      <w:r>
        <w:rPr>
          <w:rFonts w:cs="Arial" w:ascii="Arial" w:hAnsi="Arial"/>
          <w:bCs/>
          <w:color w:val="000000"/>
          <w:szCs w:val="12"/>
        </w:rPr>
        <w:t xml:space="preserve"> Jsou zde instalovány pouze světelné obvody výhradně za proudovým chráničem s reziduálním proudem 30mA.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  <w:szCs w:val="12"/>
        </w:rPr>
      </w:pPr>
      <w:r>
        <w:rPr>
          <w:rFonts w:cs="Arial" w:ascii="Arial" w:hAnsi="Arial"/>
          <w:bCs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rFonts w:cs="Arial" w:ascii="Arial" w:hAnsi="Arial"/>
          <w:b/>
        </w:rPr>
        <w:t>- umývací prostory :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  <w:szCs w:val="12"/>
        </w:rPr>
      </w:pPr>
      <w:r>
        <w:rPr>
          <w:rFonts w:cs="Arial" w:ascii="Arial" w:hAnsi="Arial"/>
          <w:bCs/>
          <w:color w:val="000000"/>
          <w:szCs w:val="12"/>
        </w:rPr>
        <w:t>Elektroinstalace je provedena podle ČSN 33 2130 ed.3. V běžných učebnách musí být zásuvky umístěny min. 1,5 m od umyvadla.</w:t>
      </w:r>
    </w:p>
    <w:p>
      <w:pPr>
        <w:pStyle w:val="Normal"/>
        <w:ind w:firstLine="567"/>
        <w:rPr>
          <w:rFonts w:ascii="Arial" w:hAnsi="Arial" w:cs="Arial"/>
          <w:bCs/>
          <w:color w:val="000000"/>
          <w:szCs w:val="12"/>
        </w:rPr>
      </w:pPr>
      <w:r>
        <w:rPr>
          <w:rFonts w:cs="Arial" w:ascii="Arial" w:hAnsi="Arial"/>
          <w:bCs/>
          <w:color w:val="000000"/>
          <w:szCs w:val="1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color w:val="000000"/>
          <w:szCs w:val="12"/>
        </w:rPr>
      </w:pPr>
      <w:r>
        <w:rPr>
          <w:rFonts w:cs="Arial" w:ascii="Arial" w:hAnsi="Arial"/>
          <w:b/>
          <w:bCs/>
          <w:color w:val="000000"/>
          <w:szCs w:val="12"/>
        </w:rPr>
        <w:t>Při jakékoliv změně v užívání jednotlivých místností bude určení vnějších vlivů znovu přehodnoceno a vystaveno pro archivaci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Cs w:val="12"/>
        </w:rPr>
      </w:pPr>
      <w:r>
        <w:rPr>
          <w:rFonts w:cs="Arial" w:ascii="Arial" w:hAnsi="Arial"/>
          <w:b/>
          <w:bCs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ascii="Arial" w:hAnsi="Arial" w:cs="Arial"/>
          <w:color w:val="000000"/>
          <w:szCs w:val="12"/>
        </w:rPr>
      </w:pPr>
      <w:r>
        <w:rPr>
          <w:rFonts w:cs="Arial" w:ascii="Arial" w:hAnsi="Arial"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ascii="Arial" w:hAnsi="Arial" w:cs="Arial"/>
          <w:color w:val="000000"/>
          <w:szCs w:val="12"/>
        </w:rPr>
      </w:pPr>
      <w:r>
        <w:rPr>
          <w:rFonts w:cs="Arial" w:ascii="Arial" w:hAnsi="Arial"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ascii="Arial" w:hAnsi="Arial" w:cs="Arial"/>
          <w:color w:val="000000"/>
          <w:szCs w:val="12"/>
        </w:rPr>
      </w:pPr>
      <w:r>
        <w:rPr>
          <w:rFonts w:cs="Arial" w:ascii="Arial" w:hAnsi="Arial"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ascii="Arial" w:hAnsi="Arial" w:cs="Arial"/>
          <w:color w:val="000000"/>
          <w:szCs w:val="12"/>
        </w:rPr>
      </w:pPr>
      <w:r>
        <w:rPr>
          <w:rFonts w:cs="Arial" w:ascii="Arial" w:hAnsi="Arial"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Cs w:val="12"/>
        </w:rPr>
        <w:t>Budou-li některé vnější vlivy stanoveny přísněji, než je zde uvedeno, elektroinstalace se přiměřeně upraví tak, aby odpovídala ČSN 33-2000-5-51ed.3 a ochraně před dotykem.</w:t>
      </w:r>
    </w:p>
    <w:p>
      <w:pPr>
        <w:pStyle w:val="Normal"/>
        <w:rPr>
          <w:rFonts w:ascii="Arial" w:hAnsi="Arial" w:cs="Arial"/>
          <w:b/>
          <w:b/>
          <w:color w:val="000000"/>
          <w:szCs w:val="12"/>
        </w:rPr>
      </w:pPr>
      <w:r>
        <w:rPr>
          <w:rFonts w:cs="Arial" w:ascii="Arial" w:hAnsi="Arial"/>
          <w:b/>
          <w:color w:val="000000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onová bilanc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ímto doplněním projektové dokumentace nedochází k navýšení instalovaného příko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jení na elektrickou energi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pojení venkovního areálového osvětlení bude provedeno z nových podružných rozváděčů RVO1 (budova SO-01) a R1VO (budova SO-02).Stávající kabeláž bude odpojena a demontována včetně stávajících stožárů venkovního osvětlení. Kabelová trasa bude vedena v kabelových žlabech a pod omítkou (budova SO-01), vkládacích lištách a pod omítkou (budova SO-0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sa a uložení viz výkresová část EL-39;EL-40;EL-4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ádra kabelů budou měděná. Kabely, které procházejí mezi jednotlivými požárními úseky budou utěsněny protipožárními ucpávkami. Tyto požární ucpávky budou stejné požární odolnosti jako stavební konstrukce, kterou kabely procházejí.</w:t>
      </w:r>
    </w:p>
    <w:p>
      <w:pPr>
        <w:pStyle w:val="Normal"/>
        <w:rPr/>
      </w:pPr>
      <w:r>
        <w:rPr>
          <w:rFonts w:cs="Arial" w:ascii="Arial" w:hAnsi="Arial"/>
        </w:rPr>
        <w:t>Hlavní napájecí kabely jsou navrženy s ohledem na :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úbytek napětí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teplotní součinitel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oučinitel uložení kabelů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jmenovitou hodnotu jističe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impedanci smyčky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20% rezer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kovní areálové osvět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Venkovní osvětlení bude vybudováno nově ve třech větvích osvětlovacími body na plášti budovy SO-01 a SO-02 svítidly LED 50W/42500lm-SO-01 a svítidly LED 120W/10500lm-SO-02. Kabelové vývody jednotlivých větví CYKY-J 5x2,5 budou instalovány z místa rozvaděče RVO1 pro osvětlení instalované na plášti budovy SO-01 a R1VO pro osvětlení instalované na plášti budovy SO-02. Napájení rozvaděče RVO1 bude nově instalováno z rozvaděče RH. Napájení rozvaděče R1VO bude stávající. Pro řízení osvětlení bude použito spínacích hodin se soumrakovým spínáním v každém rozvaděči samostatně.. Kabely budou chráněny proudovými chrániči s reziduálním proudem 30mA. Trasy kabelů venkovního osvětlení jsou zřejmé z výkresu EL-39 „Situace areálového osvětlení“, který je součástí projektové dokumentace. Stávající svítidlo na budově SO-04 bude demontováno a nahrazeno svítidlem novým LED 120W/10500lm. Osvětlenost je řešena pro osvětlení vnitřních obslužných komunikací (není na ně stanovena kategorie komunikace). Kabely jsou vedeny pokud možno ve společných trasách ostatními rozvody el. instalace. V případě samostatného vedení jsou kabely uloženy v kabelových žlabech, vkládacích lištách popř. pod omítk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ůsob zapojení viz schéma ve výkresové čá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6336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chrana proti přepěti</w:t>
      </w:r>
    </w:p>
    <w:p>
      <w:pPr>
        <w:pStyle w:val="Zkladntextodsazen3"/>
        <w:ind w:left="283"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e provedena ochrana silnoproudých zařízení svodiči přepětí. Na vstupu </w:t>
      </w:r>
      <w:r>
        <w:rPr>
          <w:rFonts w:cs="Arial" w:ascii="Arial" w:hAnsi="Arial"/>
          <w:sz w:val="20"/>
          <w:szCs w:val="20"/>
          <w:lang w:val="cs-CZ"/>
        </w:rPr>
        <w:t>podružného</w:t>
      </w:r>
      <w:r>
        <w:rPr>
          <w:rFonts w:cs="Arial" w:ascii="Arial" w:hAnsi="Arial"/>
          <w:sz w:val="20"/>
          <w:szCs w:val="20"/>
        </w:rPr>
        <w:t xml:space="preserve"> rozváděč</w:t>
      </w:r>
      <w:r>
        <w:rPr>
          <w:rFonts w:cs="Arial" w:ascii="Arial" w:hAnsi="Arial"/>
          <w:sz w:val="20"/>
          <w:szCs w:val="20"/>
          <w:lang w:val="cs-CZ"/>
        </w:rPr>
        <w:t>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cs-CZ"/>
        </w:rPr>
        <w:t>R1VO</w:t>
      </w:r>
      <w:r>
        <w:rPr>
          <w:rFonts w:cs="Arial" w:ascii="Arial" w:hAnsi="Arial"/>
          <w:sz w:val="20"/>
          <w:szCs w:val="20"/>
        </w:rPr>
        <w:t>) bude osazena přepěťová ochrana I. a II. Stupně SPC</w:t>
      </w:r>
      <w:r>
        <w:rPr>
          <w:rFonts w:cs="Arial" w:ascii="Arial" w:hAnsi="Arial"/>
          <w:sz w:val="20"/>
          <w:szCs w:val="20"/>
          <w:lang w:val="cs-CZ"/>
        </w:rPr>
        <w:t>12,5</w:t>
      </w:r>
      <w:r>
        <w:rPr>
          <w:rFonts w:cs="Arial" w:ascii="Arial" w:hAnsi="Arial"/>
          <w:sz w:val="20"/>
          <w:szCs w:val="20"/>
        </w:rPr>
        <w:t>/3+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mělé osvět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dnoty osvětlenosti jsou navrženy dle ČSN EN 12464-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vená intenzita osvětlení kanceláře</w:t>
        <w:tab/>
        <w:tab/>
        <w:tab/>
        <w:t>500 l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vená intenzita osvětlení učebny</w:t>
        <w:tab/>
        <w:tab/>
        <w:tab/>
        <w:t>300 lx</w:t>
      </w:r>
    </w:p>
    <w:p>
      <w:pPr>
        <w:pStyle w:val="Normal"/>
        <w:rPr/>
      </w:pPr>
      <w:r>
        <w:rPr>
          <w:rFonts w:cs="Arial" w:ascii="Arial" w:hAnsi="Arial"/>
        </w:rPr>
        <w:t>Stanovená intenzita osvětlení dílny</w:t>
        <w:tab/>
        <w:tab/>
        <w:tab/>
        <w:t>500 l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vená intenzita osvětlení hala 1.34</w:t>
        <w:tab/>
        <w:tab/>
        <w:tab/>
        <w:t>500 l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vená intenzita osvětlení soc. zařízení</w:t>
        <w:tab/>
        <w:tab/>
        <w:t>200 l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vená intenzita osvětlení chodby, schodiště</w:t>
        <w:tab/>
        <w:t>100 l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Výměna světelných zdrojů bude prováděna po ukončení jejich životnosti, interval čištění svítidel je 6 měsíců a interval obnovy maleb je 3 ro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ozváděče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řed všemi rozváděči musí být volný prostor min. 0,8m s rovnou podlahou. Rozváděče jsou navrženy v provedení na omítku (RVO1-SO-01) a v oceloplechovém, nástěnném provedení (R1VO-SO-02). V rozváděči R1VO bude osazeny nové jistící prvky pro stávající vývody (nejsou součástí této PD). Konkrétní vybavení rozváděčů jistícími prvky a jejich zapojení je patrno z výkresové části jednotlivých rozváděčů EL- 40; EL4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Bezpečnost a ochrana zdraví</w:t>
      </w:r>
    </w:p>
    <w:p>
      <w:pPr>
        <w:pStyle w:val="Normal"/>
        <w:ind w:right="567" w:firstLine="708"/>
        <w:rPr>
          <w:rFonts w:ascii="Arial" w:hAnsi="Arial" w:cs="Arial"/>
        </w:rPr>
      </w:pPr>
      <w:r>
        <w:rPr>
          <w:rFonts w:cs="Arial" w:ascii="Arial" w:hAnsi="Arial"/>
        </w:rPr>
        <w:t>Při provádění montážních prací musí být dbáno všech bezpečnostních předpisů a norem pro práce na elektrickém zařízení, zejména provádět práce na vypnutém, zajištěném a řádně označeném pracovišti. Při práci ve výškách je nutné dbát bezpečnosti i u ostatních pracovníků jiných firem. Při práci používat osobní ochranné pomůck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oz elektrického zařízení</w:t>
      </w:r>
    </w:p>
    <w:p>
      <w:pPr>
        <w:pStyle w:val="Normal"/>
        <w:ind w:right="567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řed uvedením do provozu musí být provedena výchozí revize elektroinstalace a vydána výchozí revizní zpráva s vyhovujícím hodnocením, bez závad. Revizní zpráva bude předána investorovi k uložení včetně projektové dokumentace se zakreslenými změnami při provádění montážních prací.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ické spotřebiče musí být zapojeny v souladu s montážními pokyny, montážní pokyny jsou nedílnou součástí dodávky každého spotřebič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zvody musí být provedeny dle doporučení ČSN (vymezené trasy) a musí se provést koordinaci s vedeními ostatních profesí. </w:t>
      </w:r>
    </w:p>
    <w:p>
      <w:pPr>
        <w:pStyle w:val="Normal"/>
        <w:rPr/>
      </w:pPr>
      <w:r>
        <w:rPr>
          <w:rFonts w:cs="Arial" w:ascii="Arial" w:hAnsi="Arial"/>
        </w:rPr>
        <w:t>Veškeré vývody před definitivním umístěním musí být konzultovány s investorem, vedoucím projektu  a projektantem profese, pro kterou je vývod určen.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žívání a údržba zaříz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živatel může sám provádět následující obsluhu a údržbu instalovaného zařízení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pínat a zapínat k tomu určené spínače jednotlivých vývod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pojovat do zásuvkových vývodů spotřebiče vybavené odpovídající vidlicí a obsluhovat je v souladu s jejich návodem k obsluze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živatel zařízení nesmí provádět následující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esmí sám připojovat a odpojovat pevně připojené spotřebiče a zařízení (pokud k tomu nemá potřebnou elektrotechnickou kvalifikac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 xml:space="preserve">nesmí přetěžovat jednotlivé obvody připojováním velkého množství spotřebičů nebo připojováním spotřebičů velkého výkonu. 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živatel zařízení musí provádět následující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2 x ročně provést vyzkoušení funkci proudového chrániče stisknutím zkušebního tlačítka TEST. V zapnutém stavu musí chránič vypnout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Životní prostřed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ované elektrické zařízení bude z místa rekonstrukce odvezeno a ekologicky zlikvidován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voz nového zařízení nebude mít negativní vliv na životní prostředí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Požadavky bezpečnosti práce 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Pracovníci určení pro práce na elektrických zařízeních je budou provádět pouze v rozsahu, odpovídajícím jejich odborné</w:t>
      </w:r>
    </w:p>
    <w:p>
      <w:pPr>
        <w:pStyle w:val="Normal"/>
        <w:shd w:fill="FFFFFF" w:val="clear"/>
        <w:autoSpaceDE w:val="false"/>
        <w:ind w:left="709" w:hanging="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působilosti ve smyslu vyhlášky ČÚBP a ČBÚ č.50/1978.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Všechny příkazy a nařízení pro obsluhu na el. zařízeních a</w:t>
      </w:r>
    </w:p>
    <w:p>
      <w:pPr>
        <w:pStyle w:val="Normal"/>
        <w:shd w:fill="FFFFFF" w:val="clear"/>
        <w:autoSpaceDE w:val="false"/>
        <w:ind w:left="709" w:hanging="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činnosti nebo pobyt v jejich blízkosti musí být v souladu s ČSN EN 50110-1 ed.3.</w:t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Elektrická zařízení se musí udržovat ve stavu, který odpovídá platným elektrotechnickým normám.</w:t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U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elektrických zařízení, která nejsou delší dobu v provozu, se musí před novým uvedením do provozu prověřit jejich bezpečný a provozuschopný stav.</w:t>
      </w:r>
    </w:p>
    <w:p>
      <w:pPr>
        <w:pStyle w:val="TextBody"/>
        <w:ind w:left="709" w:hanging="425"/>
        <w:rPr>
          <w:rFonts w:cs="Arial"/>
        </w:rPr>
      </w:pPr>
      <w:r>
        <w:rPr>
          <w:rFonts w:cs="Arial"/>
        </w:rPr>
        <w:t>5. Elektrická zařízení, u kterých se zjistí, že ohrožují život nebo zdraví osob, musí být ihned odpojena a zajištěna.</w:t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 Prozatímní elektrická zařízení nebo jejich části musí být v době, kdy nejsou používána, vypnuta, hlavní vypínač musí být trvale přístupný a viditelně označený.</w:t>
      </w:r>
    </w:p>
    <w:p>
      <w:pPr>
        <w:pStyle w:val="Normal"/>
        <w:shd w:fill="FFFFFF" w:val="clear"/>
        <w:autoSpaceDE w:val="false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</w:t>
        <w:tab/>
        <w:t xml:space="preserve">Elektrická zařízení se musí přezkušovat a revidovat ve lhůtách a     </w:t>
      </w:r>
    </w:p>
    <w:p>
      <w:pPr>
        <w:pStyle w:val="Normal"/>
        <w:shd w:fill="FFFFFF" w:val="clear"/>
        <w:autoSpaceDE w:val="false"/>
        <w:ind w:left="708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zsahu stanoveném příslušnými normami zejména ČSN 33 1500 a směrnicemi výrobce.</w:t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 K zajištění bezpečnosti při práci slouží bezpečnostní tabulky a nápisy (podle původní ČSN 34 3510), které upozorňují na stav elektrického zařízení, sdělují příkazy nebo zákazy nutné k zajištění bezpečnosti nebo upozorňují na bezpečnostní zařízení.</w:t>
      </w:r>
    </w:p>
    <w:p>
      <w:pPr>
        <w:pStyle w:val="Normal"/>
        <w:shd w:fill="FFFFFF" w:val="clear"/>
        <w:autoSpaceDE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 Pokud se při obsluze a práci na elektrickém zařízení používá ochranných a pracovních pomůcek, musí být udržovány v dobrém stavu, v předepsaných lhůtách zkoušeny a o provedených zkouškách musí být vedeny záznamy.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709" w:hanging="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irmy, stejně jako všichni pracovníci, zabývající se činností na elektrických zařízeních, jsou povinni dodržovat své interní předpisy v oblasti BOZ a zároveň respektovat níže uvedené předpisy a normy včetně předpisů a norem souvisejících:</w:t>
      </w:r>
    </w:p>
    <w:p>
      <w:pPr>
        <w:pStyle w:val="Normal"/>
        <w:shd w:fill="FFFFFF" w:val="clear"/>
        <w:autoSpaceDE w:val="false"/>
        <w:ind w:left="709" w:hanging="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vyhláška ČÚBP a ČBÚ č.50/1978 Sb.,o odborné způsobilosti v elektrotechnice, ve znění vyhlášky č.98/1982 Sb.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Projekt je vypracován zejména dle následujících ČSN: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rFonts w:cs="Arial" w:ascii="Arial" w:hAnsi="Arial"/>
          <w:color w:val="000000"/>
        </w:rPr>
        <w:t xml:space="preserve">ČSN 33 2000-5-51 ed.3, ČSN 33 2000-5-52 ed.2, ČSN 33 2130 ed.3, </w:t>
      </w:r>
    </w:p>
    <w:p>
      <w:pPr>
        <w:pStyle w:val="Normal"/>
        <w:shd w:fill="FFFFFF" w:val="clear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ČSN 33 2000-5-54 ed.3, ČSN 33 2310 ed.2, ČSN 33 3210 ed.2, ČSN 33 3320 ed.2, ČSN 33 2000-4-41 ed.2, ČSN 33 2000-4-473, ČSN EN 50110-1 ed.3, aj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color w:val="000000"/>
        </w:rPr>
        <w:t>Před uvedením do provozu je nutné podrobit navržené zařízení výchozí revizi elektro. Navržené el. zařízení nemá negativní vliv na životni prostředí. Po zkušebním provozu je nutné přehodnotit protokoly o určení vnějších vlivů.</w:t>
      </w:r>
    </w:p>
    <w:p>
      <w:pPr>
        <w:pStyle w:val="Normal"/>
        <w:ind w:left="284" w:hanging="0"/>
        <w:rPr>
          <w:rFonts w:ascii="Courier New" w:hAnsi="Courier New" w:cs="Courier New"/>
          <w:b/>
          <w:b/>
          <w:bCs/>
          <w:color w:val="000000"/>
          <w:szCs w:val="12"/>
        </w:rPr>
      </w:pPr>
      <w:r>
        <w:rPr>
          <w:rFonts w:cs="Courier New" w:ascii="Courier New" w:hAnsi="Courier New"/>
          <w:b/>
          <w:bCs/>
          <w:color w:val="000000"/>
          <w:szCs w:val="12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  <w:color w:val="000000"/>
          <w:szCs w:val="12"/>
        </w:rPr>
      </w:pPr>
      <w:r>
        <w:rPr>
          <w:rFonts w:cs="Courier New" w:ascii="Courier New" w:hAnsi="Courier New"/>
          <w:b/>
          <w:bCs/>
          <w:color w:val="000000"/>
          <w:szCs w:val="12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240" w:before="120" w:after="0"/>
        <w:rPr/>
      </w:pPr>
      <w:r>
        <w:rPr>
          <w:rFonts w:cs="Courier New" w:ascii="Courier New" w:hAnsi="Courier New"/>
          <w:b/>
          <w:bCs/>
        </w:rPr>
        <w:t>Zakázka č. PD 042/2018</w:t>
      </w:r>
      <w:r>
        <w:rPr>
          <w:rFonts w:cs="Courier New" w:ascii="Courier New" w:hAnsi="Courier New"/>
        </w:rPr>
        <w:t xml:space="preserve"> – technická dokumenta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 Opravárenské Králíky – rekonstrukce havarijního stavu elektroinstalace v dílnách II. etapa, doplnění PD</w:t>
      </w:r>
    </w:p>
    <w:p>
      <w:pPr>
        <w:pStyle w:val="Normal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25400</wp:posOffset>
                </wp:positionV>
                <wp:extent cx="607631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2pt" to="467.4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48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tLeast" w:line="480" w:before="12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ind w:left="2124" w:firstLine="708"/>
        <w:rPr>
          <w:rFonts w:ascii="Courier New" w:hAnsi="Courier New" w:cs="Courier New"/>
          <w:sz w:val="32"/>
        </w:rPr>
      </w:pPr>
      <w:r>
        <w:rPr>
          <w:sz w:val="32"/>
        </w:rPr>
        <w:t>TECHNICKÁ ZPRÁVA</w:t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L-00                                                              </w:t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  <w:sz w:val="28"/>
          <w:szCs w:val="24"/>
        </w:rPr>
      </w:pPr>
      <w:r>
        <w:rPr>
          <w:rFonts w:cs="Courier New" w:ascii="Courier New" w:hAnsi="Courier New"/>
          <w:b/>
          <w:bCs/>
          <w:sz w:val="28"/>
          <w:szCs w:val="24"/>
        </w:rPr>
      </w:r>
    </w:p>
    <w:p>
      <w:pPr>
        <w:pStyle w:val="Normal"/>
        <w:shd w:fill="FFFFFF" w:val="clear"/>
        <w:autoSpaceDE w:val="false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shd w:fill="FFFFFF" w:val="clear"/>
        <w:autoSpaceDE w:val="false"/>
        <w:ind w:left="284" w:hanging="0"/>
        <w:rPr>
          <w:rFonts w:ascii="Courier New" w:hAnsi="Courier New" w:cs="Courier New"/>
          <w:b/>
          <w:b/>
          <w:bCs/>
          <w:color w:val="000000"/>
          <w:szCs w:val="12"/>
          <w:u w:val="single"/>
        </w:rPr>
      </w:pPr>
      <w:r>
        <w:rPr>
          <w:rFonts w:cs="Courier New" w:ascii="Courier New" w:hAnsi="Courier New"/>
          <w:b/>
          <w:bCs/>
          <w:color w:val="000000"/>
          <w:szCs w:val="12"/>
          <w:u w:val="single"/>
        </w:rPr>
      </w:r>
    </w:p>
    <w:p>
      <w:pPr>
        <w:pStyle w:val="Normal"/>
        <w:shd w:fill="FFFFFF" w:val="clear"/>
        <w:autoSpaceDE w:val="false"/>
        <w:ind w:left="284" w:firstLine="424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bCs/>
          <w:color w:val="000000"/>
          <w:szCs w:val="12"/>
          <w:u w:val="single"/>
        </w:rPr>
        <w:t xml:space="preserve">I. TECHNICKÁ ZPRÁVA </w:t>
      </w:r>
    </w:p>
    <w:p>
      <w:pPr>
        <w:pStyle w:val="Normal"/>
        <w:shd w:fill="FFFFFF" w:val="clear"/>
        <w:autoSpaceDE w:val="false"/>
        <w:ind w:left="284" w:hanging="0"/>
        <w:rPr>
          <w:rFonts w:ascii="Courier New" w:hAnsi="Courier New" w:cs="Courier New"/>
          <w:b/>
          <w:b/>
          <w:bCs/>
          <w:color w:val="000000"/>
          <w:szCs w:val="12"/>
        </w:rPr>
      </w:pPr>
      <w:r>
        <w:rPr>
          <w:rFonts w:cs="Courier New" w:ascii="Courier New" w:hAnsi="Courier New"/>
          <w:b/>
          <w:bCs/>
          <w:color w:val="000000"/>
          <w:szCs w:val="12"/>
        </w:rPr>
      </w:r>
    </w:p>
    <w:p>
      <w:pPr>
        <w:pStyle w:val="Normal"/>
        <w:shd w:fill="FFFFFF" w:val="clear"/>
        <w:autoSpaceDE w:val="false"/>
        <w:ind w:left="284" w:firstLine="424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color w:val="000000"/>
          <w:szCs w:val="12"/>
        </w:rPr>
        <w:t>-</w:t>
      </w:r>
      <w:r>
        <w:rPr>
          <w:rFonts w:cs="Courier New" w:ascii="Courier New" w:hAnsi="Courier New"/>
          <w:color w:val="000000"/>
          <w:szCs w:val="12"/>
        </w:rPr>
        <w:t xml:space="preserve">     </w:t>
      </w:r>
      <w:r>
        <w:rPr>
          <w:rFonts w:cs="Courier New" w:ascii="Courier New" w:hAnsi="Courier New"/>
          <w:b/>
          <w:bCs/>
          <w:color w:val="000000"/>
          <w:szCs w:val="12"/>
        </w:rPr>
        <w:t>Úvodní údaje</w:t>
      </w:r>
    </w:p>
    <w:p>
      <w:pPr>
        <w:pStyle w:val="Normal"/>
        <w:shd w:fill="FFFFFF" w:val="clear"/>
        <w:autoSpaceDE w:val="false"/>
        <w:ind w:left="284" w:firstLine="424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Cs w:val="12"/>
        </w:rPr>
        <w:t xml:space="preserve">- </w:t>
      </w:r>
      <w:r>
        <w:rPr>
          <w:rFonts w:cs="Courier New" w:ascii="Courier New" w:hAnsi="Courier New"/>
          <w:color w:val="000000"/>
          <w:szCs w:val="12"/>
        </w:rPr>
        <w:t xml:space="preserve">    </w:t>
      </w:r>
      <w:r>
        <w:rPr>
          <w:rFonts w:cs="Courier New" w:ascii="Courier New" w:hAnsi="Courier New"/>
          <w:b/>
          <w:bCs/>
          <w:color w:val="000000"/>
          <w:szCs w:val="12"/>
        </w:rPr>
        <w:t>Technické údaje</w:t>
      </w:r>
    </w:p>
    <w:p>
      <w:pPr>
        <w:pStyle w:val="Normal"/>
        <w:shd w:fill="FFFFFF" w:val="clear"/>
        <w:autoSpaceDE w:val="false"/>
        <w:ind w:left="284" w:firstLine="424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Cs w:val="12"/>
        </w:rPr>
        <w:t xml:space="preserve">- </w:t>
      </w:r>
      <w:r>
        <w:rPr>
          <w:rFonts w:cs="Courier New" w:ascii="Courier New" w:hAnsi="Courier New"/>
          <w:color w:val="000000"/>
          <w:szCs w:val="12"/>
        </w:rPr>
        <w:t xml:space="preserve">    </w:t>
      </w:r>
      <w:r>
        <w:rPr>
          <w:rFonts w:cs="Courier New" w:ascii="Courier New" w:hAnsi="Courier New"/>
          <w:b/>
          <w:bCs/>
          <w:color w:val="000000"/>
          <w:szCs w:val="12"/>
        </w:rPr>
        <w:t>Ochrana proti požáru</w:t>
      </w:r>
    </w:p>
    <w:p>
      <w:pPr>
        <w:pStyle w:val="Normal"/>
        <w:shd w:fill="FFFFFF" w:val="clear"/>
        <w:autoSpaceDE w:val="false"/>
        <w:ind w:left="708" w:hanging="0"/>
        <w:rPr>
          <w:rFonts w:ascii="Courier New" w:hAnsi="Courier New" w:cs="Courier New"/>
          <w:b/>
          <w:b/>
          <w:bCs/>
          <w:color w:val="000000"/>
          <w:szCs w:val="12"/>
        </w:rPr>
      </w:pPr>
      <w:r>
        <w:rPr>
          <w:rFonts w:cs="Courier New" w:ascii="Courier New" w:hAnsi="Courier New"/>
          <w:b/>
          <w:bCs/>
          <w:color w:val="000000"/>
          <w:szCs w:val="12"/>
        </w:rPr>
        <w:t>-     Požadavky bezpečnosti práce</w:t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b/>
          <w:b/>
          <w:bCs/>
          <w:color w:val="000000"/>
          <w:szCs w:val="24"/>
        </w:rPr>
      </w:pPr>
      <w:r>
        <w:rPr>
          <w:rFonts w:cs="Courier New" w:ascii="Courier New" w:hAnsi="Courier New"/>
          <w:b/>
          <w:bCs/>
          <w:color w:val="000000"/>
          <w:szCs w:val="24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12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182880</wp:posOffset>
                </wp:positionV>
                <wp:extent cx="52882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14.4pt" to="405.4pt,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120" w:after="0"/>
        <w:rPr/>
      </w:pPr>
      <w:r>
        <w:rPr>
          <w:rFonts w:cs="Courier New" w:ascii="Courier New" w:hAnsi="Courier New"/>
        </w:rPr>
        <w:t xml:space="preserve">Pardubice březen 2018   </w:t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pracoval: Ing. Vladislav Vízner   tel. 608479389  </w:t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rla IV. 2591,  Pardubice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color w:val="000000"/>
          <w:sz w:val="24"/>
          <w:szCs w:val="12"/>
        </w:rPr>
      </w:pPr>
      <w:r>
        <w:rPr>
          <w:rFonts w:cs="Courier New" w:ascii="Courier New" w:hAnsi="Courier New"/>
          <w:b/>
          <w:bCs/>
          <w:color w:val="000000"/>
          <w:sz w:val="24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</wp:posOffset>
                </wp:positionH>
                <wp:positionV relativeFrom="paragraph">
                  <wp:posOffset>114935</wp:posOffset>
                </wp:positionV>
                <wp:extent cx="528256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pt,9.05pt" to="404.2pt,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">
    <w:name w:val="p"/>
    <w:basedOn w:val="Normal"/>
    <w:qFormat/>
    <w:pPr>
      <w:ind w:left="113" w:hanging="11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15:00Z</dcterms:created>
  <dc:creator>Chrpa</dc:creator>
  <dc:description/>
  <dc:language>en-US</dc:language>
  <cp:lastModifiedBy>Jan Černý</cp:lastModifiedBy>
  <cp:lastPrinted>2017-09-26T12:15:00Z</cp:lastPrinted>
  <dcterms:modified xsi:type="dcterms:W3CDTF">2018-03-26T10:48:00Z</dcterms:modified>
  <cp:revision>6</cp:revision>
  <dc:subject>RD Dusovi - HK Věkoše - el. pro SP</dc:subject>
  <dc:title>z.č.016/2001-d</dc:title>
</cp:coreProperties>
</file>